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ЕКЛАРАЦИЯ НА КАНДИДАТА</w:t>
      </w:r>
    </w:p>
    <w:p>
      <w:pPr>
        <w:pStyle w:val="Normal"/>
        <w:spacing w:lineRule="auto" w:line="360"/>
        <w:jc w:val="both"/>
        <w:rPr/>
      </w:pPr>
      <w:r>
        <w:rPr/>
        <w:t>Долуподписаният/ата: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>
          <w:i/>
          <w:sz w:val="20"/>
          <w:szCs w:val="20"/>
        </w:rPr>
        <w:t>(длъжност и качество, в което лицето представлява кандидата)</w:t>
      </w:r>
    </w:p>
    <w:p>
      <w:pPr>
        <w:pStyle w:val="Normal"/>
        <w:spacing w:lineRule="auto" w:line="360"/>
        <w:jc w:val="both"/>
        <w:rPr/>
      </w:pPr>
      <w:r>
        <w:rPr/>
        <w:t xml:space="preserve">на 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i/>
          <w:sz w:val="20"/>
          <w:szCs w:val="20"/>
        </w:rPr>
        <w:t>(наименование на кандидата)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 – кандидат по процедура чрез директно предоставяне BG05SFPR001-2.001 „Подобряване на качеството на общото образование чрез ефективно прилагане на компетентностен модел“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ЗДЕЛ I.</w:t>
      </w:r>
    </w:p>
    <w:p>
      <w:pPr>
        <w:pStyle w:val="Normal"/>
        <w:jc w:val="center"/>
        <w:rPr>
          <w:bCs/>
        </w:rPr>
      </w:pPr>
      <w:r>
        <w:rPr>
          <w:bCs/>
        </w:rPr>
        <w:t>ДЕКЛАРАЦИЯ НА КАНДИДА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/>
        <w:t>Декларирам, че съм запознат с Условията за кандидатстване, Условията за изпълнение и приложенията към тях и съм съгласен с ангажиментите, които произтичат от участието ми по настоящата процедура за предоставяне на безвъзмездна финансова помощ, и че съдържащата се в подадения формуляр за кандидатстване информация е вярна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/>
        <w:t xml:space="preserve">Декларирам,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, 2 и 3 от Програма „Образование“ 2021 – 2027 г. 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/>
        <w:t>Декларирам, че в бюджета на проектното предложение не е включен възстановим данък върху добавената стойност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/>
        <w:t>Декларирам, че по отношение на кандидата не са налице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ДЕКЛАРАЦИЯ ЗА СЪГЛАСИЕ ДАННИТЕ НА КАНДИДАТА ДА БЪДАТ ПРЕДОСТАВЕНИ ОТ НАЦИОНАЛНА АГЕНЦИЯ ПО ПРИХОДИТЕ НА ИЗПЪЛНИТЕЛНА АГЕНЦИЯ „ПРОГРАМА ЗА ОБРАЗОВАНИЕ“ ПО СЛУЖЕБЕН ПЪТ</w:t>
      </w:r>
    </w:p>
    <w:p>
      <w:pPr>
        <w:pStyle w:val="Normal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На основание по чл. 74, ал. 2, т. 1 от Данъчно-осигурителния процесуален кодекс, </w:t>
      </w:r>
      <w:r>
        <w:rPr>
          <w:b/>
        </w:rPr>
        <w:t>давам</w:t>
      </w:r>
      <w:r>
        <w:rPr>
          <w:bCs/>
        </w:rPr>
        <w:t xml:space="preserve"> </w:t>
      </w:r>
      <w:r>
        <w:rPr>
          <w:b/>
        </w:rPr>
        <w:t>изричното си</w:t>
      </w:r>
      <w:r>
        <w:rPr>
          <w:bCs/>
        </w:rPr>
        <w:t xml:space="preserve"> </w:t>
      </w:r>
      <w:r>
        <w:rPr>
          <w:b/>
        </w:rPr>
        <w:t>писмено съгласие</w:t>
      </w:r>
      <w:r>
        <w:rPr>
          <w:bCs/>
        </w:rPr>
        <w:t xml:space="preserve">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ата от мен организация, за целите на оценката, изпълнението и контрола по Програма „Образование“ във връзка с провеждането на настоящата процедур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писаните в настоящото съгласие данни по чл. 72, ал. 1 от ДОПК да бъдат разкрити/предоставени на Изпълнителна агенция „Програма за образование“ (ИАПО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>
          <w:bCs/>
        </w:rPr>
      </w:pPr>
      <w:r>
        <w:rPr>
          <w:bCs/>
        </w:rPr>
        <w:t>ДЕКЛАРАЦИЯ ОТ КАНДИДАТА ОТНОСНО ЗАДЪЛЖЕНИЕТО</w:t>
      </w:r>
    </w:p>
    <w:p>
      <w:pPr>
        <w:pStyle w:val="Normal"/>
        <w:jc w:val="center"/>
        <w:rPr>
          <w:bCs/>
        </w:rPr>
      </w:pPr>
      <w:r>
        <w:rPr>
          <w:bCs/>
        </w:rPr>
        <w:t>ДА ПРЕДСТАВЯ ОРИГИНАЛИ НА УПРАВЛЯВАЩИЯ ОРГАН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before="0" w:after="0"/>
        <w:ind w:left="72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lang w:eastAsia="en-US"/>
        </w:rPr>
      </w:pPr>
      <w:r>
        <w:rPr>
          <w:lang w:eastAsia="en-US"/>
        </w:rPr>
        <w:t>Представените копия на документи, вкл. декларации (ако е приложимо), са идентични с оригиналите на същите на хартиен носите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Разполагам с документите, вкл. декларациите (ако е приложимо) по т. 1 </w:t>
      </w:r>
      <w:r>
        <w:rPr>
          <w:b/>
          <w:lang w:eastAsia="en-US"/>
        </w:rPr>
        <w:t>в оригинал</w:t>
      </w:r>
      <w:r>
        <w:rPr>
          <w:lang w:eastAsia="en-US"/>
        </w:rPr>
        <w:t xml:space="preserve"> и при изискване от страна на ръководителя на Управляващия орган или упълномощените от него лица, ще предоставя изисканите докумен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eastAsia="en-US"/>
        </w:rPr>
      </w:pPr>
      <w:r>
        <w:rPr>
          <w:lang w:eastAsia="en-US"/>
        </w:rPr>
        <w:t>Запознат/а съм, че при непредставяне от моя страна (в качеството на кандидат по настоящата процедура) на изисканите документи, вкл. декларации (ако е приложимо), в посочения от УО срок, ще ми бъде отказано предоставяне на безвъзмездна финансова помощ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 xml:space="preserve">РАЗДЕЛ </w:t>
      </w:r>
      <w:r>
        <w:rPr>
          <w:lang w:val="en-US" w:eastAsia="en-US"/>
        </w:rPr>
        <w:t>I</w:t>
      </w:r>
      <w:r>
        <w:rPr>
          <w:lang w:eastAsia="en-US"/>
        </w:rPr>
        <w:t>V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>ДЕКЛАРАЦИЯ ЗА ЛИПСА НА ДВОЙНО ФИНАНСИРАНЕ И ЗА ЗАВЪРШЕНОСТ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center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  <w:bCs/>
          <w:lang w:eastAsia="en-US"/>
        </w:rPr>
        <w:t>Декларирам, че дейностите, за които кандидатствам</w:t>
      </w:r>
      <w:r>
        <w:rPr>
          <w:lang w:eastAsia="en-US"/>
        </w:rPr>
        <w:t>: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  <w:t xml:space="preserve">- не са финансирани </w:t>
      </w:r>
      <w:r>
        <w:rPr>
          <w:lang w:eastAsia="pl-PL"/>
        </w:rPr>
        <w:t>със средства от Европейските фондове при споделено управление или чрез други инструменти на Европейския съюз в съответствие с чл. 63, параграф 9 от Регламент (ЕС) 2021/1060, както и с други публични средства, различни от тези на организацията, която представлявам</w:t>
      </w:r>
      <w:r>
        <w:rPr>
          <w:lang w:eastAsia="en-US"/>
        </w:rPr>
        <w:t>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  <w:t>- не са били физически завършени или изцяло осъществени преди подаването на проектното предложение за финансиране по програмата, независимо дали всички свързани плащания са направени от представляваната от мен организация или не.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val="en-US" w:eastAsia="en-US"/>
        </w:rPr>
      </w:pPr>
      <w:bookmarkStart w:id="0" w:name="_Hlk152923498"/>
      <w:bookmarkEnd w:id="0"/>
      <w:r>
        <w:rPr>
          <w:lang w:eastAsia="en-US"/>
        </w:rPr>
        <w:t>РАЗДЕЛ V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 xml:space="preserve">ДЕКЛАРАЦИЯ ЗА ПРИЛАГАНЕ И СПАЗВАНЕ НА ХАРТАТА НА ОСНОВНИТЕ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>ПРАВА НА ЕС И НА КОНВЕНЦИЯ НА ООН ЗА ПРАВАТА НА ХОРАТА С УВРЕЖДАНИЯ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bCs/>
          <w:lang w:eastAsia="en-US"/>
        </w:rPr>
      </w:pPr>
      <w:bookmarkStart w:id="1" w:name="_Hlk152923498"/>
      <w:bookmarkEnd w:id="1"/>
      <w:r>
        <w:rPr>
          <w:b/>
          <w:bCs/>
          <w:lang w:eastAsia="en-US"/>
        </w:rPr>
        <w:t>Декларирам, ч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714" w:hanging="357"/>
        <w:jc w:val="both"/>
        <w:rPr>
          <w:lang w:eastAsia="en-US"/>
        </w:rPr>
      </w:pPr>
      <w:r>
        <w:rPr>
          <w:lang w:eastAsia="en-US"/>
        </w:rPr>
        <w:t xml:space="preserve">Съм запознат/а </w:t>
      </w:r>
      <w:bookmarkStart w:id="2" w:name="_Hlk124518024"/>
      <w:r>
        <w:rPr>
          <w:lang w:eastAsia="en-US"/>
        </w:rPr>
        <w:t>(в качеството ми на кандидат)</w:t>
      </w:r>
      <w:bookmarkEnd w:id="2"/>
      <w:r>
        <w:rPr>
          <w:lang w:eastAsia="en-US"/>
        </w:rPr>
        <w:t xml:space="preserve"> с принципите на Хартата на основните права на ЕС (документ № 2012/C326/02, Официален вестник на Европейския съюз C 326/391 от 26.10.2012 г.) и на Конвенцията на ООН за правата на хората с увреждания (ратифицирана със закон, приет от 41-ото НС на 26.01.2012 г. - ДВ, бр. 12 от 10.02.2012 г., издадена от Министерството на труда и социалната политика, обн., ДВ, бр. 37 от 15.05.2012 г., в сила от 21.04.2012 г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714" w:hanging="357"/>
        <w:jc w:val="both"/>
        <w:rPr>
          <w:lang w:eastAsia="en-US"/>
        </w:rPr>
      </w:pPr>
      <w:r>
        <w:rPr>
          <w:lang w:val="en-US" w:eastAsia="en-US"/>
        </w:rPr>
        <w:t xml:space="preserve">Ангажирам се (в качеството ми </w:t>
      </w:r>
      <w:r>
        <w:rPr>
          <w:lang w:eastAsia="en-US"/>
        </w:rPr>
        <w:t>на кандидат) да спазвам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Механизъм за ефективно прилагане и изпълнение на принципите на Хартата на основните права на Европейския съюз (ЕС) и на Конвенцията на ООН за правата на хората с увреждания при изпълнение на проекта, разписан в секция „Допълнителна информация, необходима за оценка на проектното предложение“ на Формуляра за кандидатстване, в случай че бъде финансиран по Програма „Образование“ 2021-2027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случай че настъпят промени в декларираните обстоятелства, се задължавам да уведомя Управляващия орган в рамките на 5 работни дни за настъпилите промени чрез подадена актуална декларация на кандида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1525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jc w:val="both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 xml:space="preserve">За попълване и подписване на хартиен носител и прилагане на сканирано копие към Формуляра за кандидатстване </w:t>
      </w:r>
      <w:r>
        <w:rPr>
          <w:rStyle w:val="Spelle"/>
          <w:i/>
          <w:sz w:val="20"/>
          <w:lang w:val="en-US"/>
        </w:rPr>
        <w:t>от представляващ кандидата</w:t>
      </w:r>
      <w:r>
        <w:rPr>
          <w:rStyle w:val="Spelle"/>
          <w:i/>
          <w:sz w:val="20"/>
        </w:rPr>
        <w:t>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2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от представляващ кандидата.</w:t>
      </w:r>
    </w:p>
    <w:p>
      <w:pPr>
        <w:pStyle w:val="Normal"/>
        <w:spacing w:lineRule="auto" w:line="360"/>
        <w:jc w:val="both"/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лучай че декларацията е в електронен формат в ИСУН същата се подписва от кандидата съгласно </w:t>
      </w:r>
      <w:r>
        <w:rPr>
          <w:i/>
          <w:iCs/>
        </w:rPr>
        <w:t>Указания на УО за попълване на електронен формуляр за кандидатстване по процедурата (приложение към Условията за кандидатстване)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705"/>
      </w:pPr>
      <w:rPr>
        <w:i w:val="false"/>
        <w:i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5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1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/>
    </w:rPr>
  </w:style>
  <w:style w:type="character" w:styleId="WW8Num3z1">
    <w:name w:val="WW8Num3z1"/>
    <w:qFormat/>
    <w:rPr>
      <w:b w:val="false"/>
      <w:bCs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2:00Z</dcterms:created>
  <dc:creator>anicolova</dc:creator>
  <dc:description/>
  <cp:keywords/>
  <dc:language>en-US</dc:language>
  <cp:lastModifiedBy>user</cp:lastModifiedBy>
  <cp:lastPrinted>2008-11-03T19:41:00Z</cp:lastPrinted>
  <dcterms:modified xsi:type="dcterms:W3CDTF">2024-12-06T07:13:00Z</dcterms:modified>
  <cp:revision>38</cp:revision>
  <dc:subject/>
  <dc:title>                                                          </dc:title>
</cp:coreProperties>
</file>